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exact" w:line="240" w:before="0" w:after="0"/>
        <w:ind w:left="4253" w:hanging="425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формирования кадрового резерва </w:t>
      </w:r>
      <w:r>
        <w:rPr>
          <w:rFonts w:cs="Times New Roman" w:ascii="Times New Roman" w:hAnsi="Times New Roman"/>
          <w:sz w:val="28"/>
          <w:szCs w:val="28"/>
        </w:rPr>
        <w:t>для замещения вакантных должностей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службы в администрации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bookmarkStart w:id="0" w:name="_Hlk68692247"/>
      <w:r>
        <w:rPr>
          <w:rFonts w:cs="Times New Roman" w:ascii="Times New Roman" w:hAnsi="Times New Roman"/>
          <w:sz w:val="28"/>
          <w:szCs w:val="28"/>
        </w:rPr>
        <w:t>Председателю комиссии по формированию кадрового резер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ля замещения вакантных должностей муниципальной службы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Шпаковского муниципального округа </w:t>
        <w:br/>
        <w:t>Ставропольского края</w:t>
      </w:r>
    </w:p>
    <w:p>
      <w:pPr>
        <w:pStyle w:val="ConsPlusNonformat"/>
        <w:jc w:val="right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я, инициалы председателя комисс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,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число, месяц, год р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 (проживания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контактные телефоны: мобильный, домашний, рабоч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" w:name="Par224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допустить меня к участию в отборе лиц, претендующих на включение в кадровый резерв для замещения вакантных должностей муниципальной службы в администрации Шпаковского муниципального округа Ставропольского края по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наименование должности(ей) муниципальной службы, на которую(ые) формируется кадровый резер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перечислить прилагаемые документы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рта 2007 № 25-ФЗ «О муниципальной службе в Российской Федерации», законодательством Ставропольского края, регулирующим вопросы муниципальной службы, иными нормативными правовыми актами о муниципальной службе в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оведения конкурса на замещение вакантных должностей муниципальной службы в администрации Шпаковского муниципального округа Ставропольского края в том числе с квалификационными требованиями, предъявляемыми к должности, ознакомлен(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едением процедуры проверки согласен(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                               ______________                  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 xml:space="preserve">               (подпись)</w:t>
        <w:tab/>
        <w:tab/>
        <w:t xml:space="preserve">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exact" w:line="240" w:before="0" w:after="0"/>
        <w:ind w:left="4395" w:hanging="439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 формирования кадрового резерва для замещения вакантных должностей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службы в администрации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8" w:right="2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spacing w:lineRule="exact" w:line="240" w:before="0" w:after="0"/>
        <w:ind w:left="28" w:right="2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8" w:righ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обработку персональных данных гражданина (муниципального служащего) участвующего в конкурсе на формирование кадрового резерва в администрации Шпа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, зарегистрированный(-ая) по адресу  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, паспорт серии _______, номер _______________, выдан 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 "___"___________ ______ года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добровольное согласие уполномоченным должностным лицам администрации Шпаковского муниципального округа Ставропольского края (далее – администрация округа)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обезличивание, блокирование, удаление, уничтожение, распространение) следующих персональных данных: анкета, образование, сведения о трудовом и общем стаже, сведения о предыдущем месте работы, паспортные данные, сведения о воинском учете, специальность, занимаемая должность, наличие судимостей, адрес места жительства, номер телефона, трудовой книжки, содержащие материалы по повышению квалификации и переподготовке сотрудников, их аттестации, служебным, копии документов об образовании, результаты медицинского обследования на предмет годности к осуществлению трудовых обязанностей, фотографии и иные сведения, относящиеся к персональным данным кандидата, рекомендации, характеристики и т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трудовых и непосредственно связанных с ними отношений для реализации полномочий, возложенных на администрацию округа.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 с тем, что: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действует с даты подписания настоящего согласия в течение всего срока действия сформированного кадров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зыва согласия на обработку персональных данных администрация округа вправе продолжить обработку персональных данных без согласия при наличии оснований, предусмотренных Федеральным законом от 27 июля 2006 года № 152-ФЗ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достоверность представленных мною персональных данных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2021 г. ____________________    _____________________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020" w:leader="none"/>
          <w:tab w:val="left" w:pos="68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(подпись)                                  (расшифровка подписи)</w:t>
      </w:r>
      <w:bookmarkStart w:id="2" w:name="page3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0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before="280" w:after="280"/>
      <w:ind w:right="19772" w:hanging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1B60F0896DC1A1DF4773316CE188BB60CFE8C586E1E0C9E2D1E944B0SEU2E" TargetMode="External"/><Relationship Id="rId3" Type="http://schemas.openxmlformats.org/officeDocument/2006/relationships/hyperlink" Target="consultantplus://offline/ref=681B60F0896DC1A1DF476D3C7A8DDFB467C6B7C186E2EE98B88EB219E7EB5B9AEB252EDDC5C485B903DA64SBU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45:00Z</dcterms:created>
  <dc:creator>Bug</dc:creator>
  <dc:description/>
  <cp:keywords/>
  <dc:language>en-US</dc:language>
  <cp:lastModifiedBy>Монакова Оксана Петровна</cp:lastModifiedBy>
  <cp:lastPrinted>2021-04-15T15:08:00Z</cp:lastPrinted>
  <dcterms:modified xsi:type="dcterms:W3CDTF">2021-06-02T15:38:00Z</dcterms:modified>
  <cp:revision>21</cp:revision>
  <dc:subject/>
  <dc:title/>
</cp:coreProperties>
</file>